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ktatószám: KGO/70-3/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október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100 millió Ft-os folyószámlahitel engedélyezése és bankgarancia biztosítása, óvadék ellenében </w:t>
      </w:r>
    </w:p>
    <w:p>
      <w:pPr>
        <w:pStyle w:val="Normal"/>
        <w:spacing w:lineRule="auto" w:line="240" w:before="0" w:after="0"/>
        <w:ind w:left="2200" w:hanging="2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 xml:space="preserve"> </w:t>
      </w:r>
      <w:r>
        <w:rPr>
          <w:rFonts w:cs="Arial" w:ascii="Arial" w:hAnsi="Arial"/>
          <w:sz w:val="24"/>
          <w:szCs w:val="24"/>
        </w:rPr>
        <w:t>Bediné Makra Anik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 xml:space="preserve">Pénzügyi, Turisztikai és Városfejlesztési Bizottság </w:t>
      </w:r>
    </w:p>
    <w:p>
      <w:pPr>
        <w:pStyle w:val="Normal"/>
        <w:autoSpaceDE w:val="false"/>
        <w:spacing w:before="0" w:after="0"/>
        <w:ind w:left="2124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évíz- Balaton Airport Kft.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.000,- forintban határozt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i –Balaton Airport Kft 2014. évi üzleti tervét a Képviselő-testület a 115/2014. (IV.10.) határozattal fogadta el. . A gazdasági társaság a 2014. évi üzleti tervét 193.428.002,- forint saját bevétellel tervezte és 434.281.068,- forint költséggel. A bevétel és kiadások egyensúlyát 50.000.000,- forint önkormányzati, valamint 105.000.000,- forint egyéb és 32.000.000,- forint régiós támogatással kívánja megvalós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az elmúlt háromnegyed évben a bevételi tervét támogatások nélkül 249.608.375,- forintra teljesítette, melyből 97.468.638,- forint a tulajdonosi és egyéb támogatás,  a kiadások 309.739.832 forintra teljesültek. Megállapítható, hogy a gazdasági társaság háromnegyed év végére a tervhez képest az időarányos teljesítést tudta biztos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lyószámla hitel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múlt évek tapasztalata, illetve az ez évi gazdasági adatok alapján a működéshez igény szerint folyószámlahitel igénybevétele volt szükséges a likviditás biztosítása érdekében.  A folyószámlahitel folyósítása 2014. december 1-én jár le. A bank a hitel lejárta előtt 20 nappal korábban kéri a hitelfolyósítási kérelem beadását, melyet Képviselő-testületi döntéshez kö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múlt évek gyakorlatának megfelelően a Sberbanktól kívánjuk a 100.000.000,- forint folyószámlahitelt igénybe venni. A bank a hitel folyósításához óvadékot kér a tulajdonostól, mely az elmúlt évek gyakorlatának megfelelően 110.000.000,- forint betét lekötését jelenti. A 10 millió forint a teljes összeg igénybevétele után fizetendő kamat összege, melyet szintén fedezet biztosításaként kér a ban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 Reptérnél az idei teljesítési adatok prognosztizálhatók, akkor várhatóan a jövő évben is szüksége lesz a társaságnak 100 millió Ft nagyságrendű folyószámla hitelre, de ehhez a tulajdonosnak a következő évben jelentős összegű működési támogatást kell biztosíta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a nem vállal kezességet a hitel fedezetére, hanem 110 millió Ft bankbetétet helyez el a hitelt folyósító banknál óvadékul. A 2014. évre vonatkozóan is hasonló volt a hitel folyósításának feltétele és éves szinten 3,1 % kamatot fizetett a bank a lekötött betét utá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Magyarország gazdasági stabilitásáról szóló 2011. évi CXCIV. törvény </w:t>
      </w:r>
      <w:r>
        <w:rPr>
          <w:rFonts w:cs="Arial" w:ascii="Arial" w:hAnsi="Arial"/>
          <w:b/>
          <w:bCs/>
          <w:sz w:val="24"/>
          <w:szCs w:val="24"/>
        </w:rPr>
        <w:t xml:space="preserve">10. § </w:t>
      </w:r>
      <w:r>
        <w:rPr>
          <w:rFonts w:cs="Arial" w:ascii="Arial" w:hAnsi="Arial"/>
          <w:sz w:val="24"/>
          <w:szCs w:val="24"/>
        </w:rPr>
        <w:t>(1) bekezdése úgy rendelkezik, hogy e szakasz (2) bekezdésében foglaltak és a jogszabályon alapuló, kötelező kezesség-, illetve garanciavállalás kivételével az önkormányzat érvényesen kizárólag a Kormány előzetes hozzájárulásával vállalhat az Áht. szerinti önkormányzati kezességet és garanciát, valamint köthet adósságot keletkeztető ügylete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§ (2) bekezdése szerint nincs szükség a Kormány hozzájárulására éven belül felvétel esetén a </w:t>
      </w:r>
      <w:r>
        <w:rPr>
          <w:rFonts w:cs="Arial" w:ascii="Arial" w:hAnsi="Arial"/>
          <w:iCs/>
          <w:sz w:val="24"/>
          <w:szCs w:val="24"/>
        </w:rPr>
        <w:t xml:space="preserve">c) pont szerint </w:t>
      </w:r>
      <w:r>
        <w:rPr>
          <w:rFonts w:cs="Arial" w:ascii="Arial" w:hAnsi="Arial"/>
          <w:sz w:val="24"/>
          <w:szCs w:val="24"/>
        </w:rPr>
        <w:t>a likvid hitelre vonatkozóa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a éven belüli likvid hitel igénybevételéhez nem kezességet és garanciát vállal, hanem óvadékot biztosít úgy, hogy közben az kamathozadékot termel az önkormányzatnak a lekötés időtartam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Airport ügyvezetőjének tájékoztatása alapján a jövő évi folyamatosa működés biztosításához feltétlenül szükséges legalább 100.000.000,- forint folyószámla hitel, hogy a szállítóikat határidőre ki tudják egyenlíteni és ne romoljon meg a bizalom a Hévíz-Balaton Airport Kft-vel szemben. A jövőben is tudja a gazdasági társaság vállalni, hogy az igénybe vett hitelt azonnal visszafizeti, ahogy a bevételei teljesül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nkgarancia biztosítása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Képviselő-testület 2013. október 1-én a 240/2013. (X.1-) Kt határozatban döntött arról, hogy a Hévíz-</w:t>
      </w:r>
      <w:r>
        <w:rPr>
          <w:rFonts w:cs="Arial" w:ascii="Arial" w:hAnsi="Arial"/>
          <w:sz w:val="24"/>
          <w:szCs w:val="24"/>
        </w:rPr>
        <w:t xml:space="preserve">Balaton Airport Kft-nek bankgarancia biztosítása címén 10.000.000 forint betétet köt le a Volksbanknál bankgarancia fedezeteképpen. A Volksbankkal kötött bankgarancia biztosítása 2014. december 21-én lejár. A Sberbank tájékoztatása alapján, mivel a gazdasági társaság jó adósnak lett minősítve, ezért az üzemanyag után fizetendő jövedéki adó biztosítékaként csak 5.000.000,- forint lekötését kér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jövedéki adóról és a jövedéki termékek forgalmazásának különös szabályairól szól 2003. évi CXXVII. törvény 38. §-a értelmében a jövedéki biztosíték készpénz, vagy hitelintézet által nyújtott bankgarancia és a biztosítási szerződés alapján kiállított kötelezvény lehe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jogszabály előírja, hogy a pénzügyi biztosíték érvényességének lejártát legalább 60 nappal megelőzően az érvényesség lejártának napját követő naptól érvényes újabb pénzügyi biztosítékot kell a vámhatósághoz benyújtani, hogy e törvény 35. § (1) bekezdésének d) pontjában foglalt feltétele teljesítettnek tekinthető legyen. A szabályozás értelmében 2014. október 21-ig kell a bankgaranciát benyújtani a NAV-hoz a reptér ügyvezetőjének. A bank tájékoztatása szerint a NAV fele ez a bejelentési kötelezettség megtörtént, de a szerződés aláírásához Képviselő-testületi döntés szükséges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berbanknál már van egy ilyen bankgarancia vállalása az Önkormányzatnak, melyet meg kellene hosszabbítani a következő évre. Ennek viszont feltétele a bank szerint a 5.000.000 forint állandó betét lekötés, mely után az Önkormányzat kamatjóváírásban részes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  <w:t>A határozat a Hévíz-Balaton Airport Kft …/2014. (       ) számú tulajdonosi határozatának minősü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Hévíz-Balaton Airport Kft-nek a Sberbanktól 100.000.000,- forint folyószámlahitel szerződéskötését engedélyez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enkő Attila ügyvezető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Hévíz Város Önkormányzat Képviselő-testülete a Hévíz-Balaton Airport Kft által felveendő 100.000.000,- forint folyószámlahitel fedezeteként összesen 112.359.203,42 forint szabad pénzeszközt köt le a Sberbanknál a hitelszerződés futamidejére, maximum 2015. december 31-ig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A Képviselő-testület felhatalmazza Polgármesterét, hogy a határozat 2. pontjában szereplő összegben 110.000.000,- forint szabad pénzeszköz lekötését óvadékként a Sberbankkal aláír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kötelezi a Hévíz-Balaton Airport Kft ügyvezetőjét, hogy a folyószámla hitelkeretből történő lehívást Hévíz Város Önkormányzat Polgármesterével engedélyeztes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enkő Attila ügyvezető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folyószámla hitel igénybevételeko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ötelezi a Hévíz-Balaton Airport Kft ügyvezetőjét, hogy a realizált bevételeiből folyamatosan törlesszen vissza a folyószámlahitelből az alacsonyabb költségviselések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enkő Attila ügyvezető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legalább egy millió szabad pénzeszköz eseté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 Képviselő-testület felkéri a Kft felügyelőbizottságát, hogy a Hévíz-Balaton Airport Kft likviditási helyzetét folyamatosan ellenőrizze és arról negyedévente a soros ülésen mindig adjon tájékoztatást a Képviselő-testület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Kepli József János a felügyelőbizottság elnöke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negyedévet követő soros Képviselő-testületi ülé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A Képviselő-testület felkéri Polgármesterét, hogy 50.000.000 forint folyószámla hitelállomány esetén, terjessze a Képviselő-testület elé a Hévíz-Balaton Airport Kft likviditásának és várható gazdasági egyensúlyának megteremtésének lehetséges változat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50.000.000 forint folyószámla hitelállomány esetén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4"/>
          <w:szCs w:val="24"/>
          <w:lang w:eastAsia="hu-HU"/>
        </w:rPr>
        <w:t>A határozat a Hévíz-Balaton Airport Kft      /2014 (…..). számú alapítói határozatának minősü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-Balaton Airport Kft-nek a Sberbanknál 5.000.000,- forint bankgarancia biztosítására a szerződéskötést engedélyez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Benkő Attila ügyvezető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4. december 2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kötelezettséget vállal arra, hogy a Hévíz-Balaton Airport Kft által igénybe vett bankgarancia fedezeteként 5.000.000,- forint szabad pénzeszközt köt le a Sbernaknál maximum 2015. december 31-ig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hatalmazza Polgármesterét, hogy a határozat 2. pontjában szereplő összegben 5.000.000,- forint szabad pénzeszköz lekötését óvadékként és bankgaranciaként a Volksbankkal aláír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4. december 21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Bediné Makra Anik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Közgazdasági 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pli József Ján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EB elnöke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csera Jánosné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2:00Z</dcterms:created>
  <dc:creator>T-Cont Kft</dc:creator>
  <dc:description/>
  <cp:keywords/>
  <dc:language>en-US</dc:language>
  <cp:lastModifiedBy>Bediné Makra Anikó Terézia</cp:lastModifiedBy>
  <cp:lastPrinted>2013-11-14T11:29:00Z</cp:lastPrinted>
  <dcterms:modified xsi:type="dcterms:W3CDTF">2014-10-28T10:25:00Z</dcterms:modified>
  <cp:revision>8</cp:revision>
  <dc:subject/>
  <dc:title>Iktatószám: PMK/144/2011</dc:title>
</cp:coreProperties>
</file>